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SECRETARÍA DE EDUCACIÓN DE MEDELLÍ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ITUCIÓN EDUCATIVA ARZOBISPO TULIO BOTERO SALAZA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 DE ESTUDIOS POR COMPETENCIAS</w:t>
      </w:r>
    </w:p>
    <w:p>
      <w:pPr>
        <w:pStyle w:val="Normal"/>
        <w:rPr/>
      </w:pPr>
      <w:r>
        <w:rPr>
          <w:b/>
          <w:bCs/>
          <w:sz w:val="32"/>
          <w:szCs w:val="32"/>
        </w:rPr>
        <w:t>COMPONENTE: COMUNICATI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ÁREA: HUMANIDAD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IGNATURA: LENGUA CASTELLA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: 1   GRADOS: 0, 1, 2,3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970"/>
        <w:gridCol w:w="2235"/>
        <w:gridCol w:w="2882"/>
      </w:tblGrid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ela Lucia Mejia Gomez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mego64@yahoo.es</w:t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Pareja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aluciap2@gmail.com</w:t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ria Inez Villa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ria_ines_27@hotmail.com</w:t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abel Restrepo Quintero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rq1987@hotmail.com</w:t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ia Quintero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quipa2000@yahoo.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F2 SELECCIÓN DE ESTÁNDARES </w:t>
      </w:r>
      <w:r>
        <w:rPr/>
        <w:t xml:space="preserve"> -   CICLO 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801"/>
        <w:gridCol w:w="1843"/>
        <w:gridCol w:w="6"/>
        <w:gridCol w:w="1534"/>
        <w:gridCol w:w="1778"/>
        <w:gridCol w:w="1818"/>
        <w:gridCol w:w="102"/>
      </w:tblGrid>
      <w:tr>
        <w:trPr>
          <w:trHeight w:val="257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UNCIA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>1.</w:t>
            </w: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Produzco textos orales que responden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a distintos propósitos comunicativo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Produzco textos escritos que responden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a diversas necesidades comunicativ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>2.</w:t>
            </w:r>
            <w:r>
              <w:rPr>
                <w:rFonts w:eastAsia="Verdana" w:cs="Verdana" w:ascii="Verdana" w:hAnsi="Verdan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Comprendo textos que tienen difere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formatos y finalidades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>3.</w:t>
            </w: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Comprendo textos literar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para propiciar el desarrollo de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mi capacidad creativa y lúdica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>4.</w:t>
            </w: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 xml:space="preserve"> Reconozco los medios de comunic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masiva y caracterizo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la información que difunden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Comprendo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que circula a través de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sistemas de comunicación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no verbal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>5.</w:t>
            </w: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Identifico los principales ele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y roles de la comunic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para enriquecer proceso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sz w:val="20"/>
                <w:szCs w:val="20"/>
              </w:rPr>
              <w:t>comunicativos auténticos</w:t>
            </w:r>
          </w:p>
        </w:tc>
      </w:tr>
      <w:tr>
        <w:trPr>
          <w:trHeight w:val="54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</w:tr>
      <w:tr>
        <w:trPr>
          <w:trHeight w:val="28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tili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de acuerdo con el contexto, un vocabulario adecuado para expresar mis ideas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 entonación y los matices afectivos de voz para alcanzar mi propósito en diferentes situaciones comunicativ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os medios de comunicación masiva para adquirir información e incorporarla de mane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gnificativa a mis esquemas de conocimiento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xpre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n forma clara  mis  ideas y sentimientos, según lo amerite la situación comunicativa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en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n cuenta aspectos semánticos y morfosintácticos, de acuerdo con la situación comunicativa en la que intervengo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escri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personas, objetos, lugares, etc., en forma detallad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ventos de manera secuencial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ab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Instrucciones que evidencian secuencias lógicas en la realización de accion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n plan para organizar mis ide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>Hipótesis acerca del sentido global de los textos, antes y durante el proceso de lectura; para el efecto, me apoyo en mis conocimientos previos, las imágenes y los títu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súmenes y esquemas que dan cuenta del sentido de un text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aboro y sociali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Hipótesis predictivas acerca del contenido de los texto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xpon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oralmente lo que me dicen mensajes cifrados en pictogramas, jeroglíficos, etc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xpongo y defie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is ideas en funció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la situación comunicativa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eterm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l tema, el posible lector de mi texto y el propósito comunicativo que me lleva a producirlo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lij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l tipo de texto que requie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 propósito comunicativo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u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información en distint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entes: personas, medios de comunicació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 libros, entre otras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esarro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un plan textual para la producción de un texto descriptivo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viso, socializo y corrij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is escrito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niendo en cuenta las propuest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mis compañeros y profes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 atendiendo algunos aspect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amaticales (concordancia, tiemp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rbales, pronombres) y ortográfic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acentuación, mayúscul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gnos de puntuación) de la lengua castellana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diferentes clases de textos: manuales, tarjetas, afiches , cart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riódicos, etc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fábulas, cuentos, poemas, relatos mitológico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yendas, o cualquier otro texto literario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conoz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a función social de l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versos tipos de textos que le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a temática de caricaturas, tiras cómicas, historietas, anuncios publicitarios y otros medios de expresión gráfic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os principales elementos constitutivos  de un proceso de comunicación: interlocutores, código, canal, texto y situación  comunicativa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Identifico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a silueta o el formato de  los textos que le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 propósito  comunicativo y la idea global de un text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aneras de cómo se formula el inicio y el final de algunas narracione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os diversos medios de comunicación masiva con los que interactú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 información que emiten los medios de comunicación masiva y la forma de presentarl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n situaciones comunicativas reales los roles de quien produce y de quien interpreta un tex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 intención de quien produce un texto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mp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textos de acuerdo con sus formatos, temáticas y funciones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iferen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poemas, cuentos y obras de teatro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cr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relatos y cuentos cambiando  personajes, ambientes, hechos y época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artici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n la elaboración de guiones para teatro de títere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aracteri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algunos medios de comunicación: radio, televisión, prensa,  entre otro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me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is programas favoritos de televisión o radio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stablez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diferencias y semejanzas entre noticieros, telenovelas, anuncios comerciales, dibujos animados, caricaturas, entre otro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semejanzas y diferencias entre quien produce el texto y quien lo interpreta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ntie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el lenguaje empleado en historietas y otros tipos de textos con imágenes fija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xpon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oralmente lo que me dicen mensajes cifrados en pictogramas, jeroglíficos, etc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rdeno y compl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la secuencia de viñet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e conforman una historieta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lacio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gráficas con texto escrito, ya sea completándolas o explicándol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676"/>
        <w:gridCol w:w="3677"/>
      </w:tblGrid>
      <w:tr>
        <w:trPr>
          <w:trHeight w:val="82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UALES  SABER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IMENTALES  HACER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RES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n forma clara  mis  ideas y sentimientos, según lo amerite la situación comunicativa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TILIZO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de acuerdo con el contexto, un vocabulario adecuado para expresar mis ideas.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a entonación y los matices afectivos de voz para alcanzar mi propósito en diferentes situaciones comunicativa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os medios de comunicación masiva para adquirir información e incorporarla de manera significativa a mis esquemas de conocimiento.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UMO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una actitud de respeto en distinto espacios de socialización e interacción  con pares.  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Respetuosamente la opinión de los demás. </w:t>
            </w:r>
          </w:p>
        </w:tc>
      </w:tr>
      <w:tr>
        <w:trPr>
          <w:trHeight w:val="82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N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n cuenta aspectos semánticos y morfosintácticos, de acuerdo con la situación comunicativa en la que intervengo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LABORO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instrucciones que evidencian secuencias lógicas en la realización de accione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 plan para organizar mis ideas.</w:t>
            </w:r>
          </w:p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hipótesis acerca del sentido global de los textos, antes y durante el proceso de lectura; para el efecto, me apoyo en mis conocimientos previos, las imágenes y los título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súmenes y esquemas que dan cuenta del sentido de un texto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rafodelista"/>
              <w:ind w:left="360" w:hanging="0"/>
              <w:rPr/>
            </w:pPr>
            <w:r>
              <w:rPr/>
              <w:t>COOPERO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n la realización de trabajos en equipo.</w:t>
            </w:r>
          </w:p>
        </w:tc>
      </w:tr>
      <w:tr>
        <w:trPr>
          <w:trHeight w:val="13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SCRIBO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personas, objetos, lugares, etc., en forma detallad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ventos de manera secuencial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LABORO Y SOCIALIZ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Hipótesis predictivas acerca del contenido de los textos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O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mis propias producciones y las de mis compañeros.  </w:t>
            </w:r>
          </w:p>
        </w:tc>
      </w:tr>
      <w:tr>
        <w:trPr>
          <w:trHeight w:val="277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TERMIN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l tema, el posible lector de mi texto y el propósito comunicativo que me lleva a producirlo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N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ralmente lo que me dicen mensajes cifrados en pictogramas, jeroglíficos, etc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is ideas de forma clara , respetuosa y coherente.</w:t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E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diferentes clases de textos: manuales, tarjetas, afiches , cartas, periódicos, etc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fábulas, cuentos, poemas, relatos mitológicos, leyendas, o cualquier otro texto literario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NGO Y DEFIEND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is ideas en función de la situación comunicativa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GO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alternativas de solución a las distintas problemáticas que se presentan en el entorno escolar. </w:t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NTIFIC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a silueta o el formato de  los textos que le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l propósito  comunicativo y la idea global de un text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maneras de cómo se formula el inicio y el final de algunas narracione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os diversos medios de comunicación masiva con los que interactú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a información que emiten los medios de comunicación masiva y la forma de presentarl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n situaciones comunicativas reales los roles de quien produce y de quien interpreta un text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la intención de quien produce un texto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USC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formación en distintas fuentes: personas, medios de comunicación y libros, entre otras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AR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extos de acuerdo con sus formatos, temáticas y funciones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SARROLL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n plan textual para la producción de un texto descriptivo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IFERENCI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emas, cuentos y obras de teatro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VISO, SOCIALIZO Y CORRIJ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is escritos, teniendo en cuenta las propuestas de mis compañeros y profesor, y atendiendo algunos aspectos gramaticales (concordancia, tiempos verbales, pronombres) y ortográficos (acentuación, mayúsculas, signos de puntuación) de la lengua castellana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ENT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is programas favoritos de televisión o radio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RE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latos y cuentos cambiando  personajes, ambientes, hechos y épocas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STABLEZC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diferencias y semejanzas entre noticieros, telenovelas, anuncios comerciales, dibujos animados, caricaturas, entre otro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semejanzas y diferencias entre quien produce el texto y quien lo interpreta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ARTICIP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n la elaboración de guiones para teatro de títeres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NTIEND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l lenguaje empleado en historietas y otros tipos de textos con imágenes fijas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ARACTERIZ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lgunos medios de comunicación: radio, televisión, prensa,  entre otros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LACION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ráficas con texto escrito, ya sea completándolas o explicándola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N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ralmente lo que me dicen mensajes cifrados en pictogramas, jeroglíficos, etc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tbl>
      <w:tblPr>
        <w:tblW w:w="116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800"/>
        <w:gridCol w:w="2800"/>
        <w:gridCol w:w="2800"/>
        <w:gridCol w:w="2800"/>
      </w:tblGrid>
      <w:tr>
        <w:trPr>
          <w:trHeight w:val="34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ESCOLA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ER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GUND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CERO</w:t>
            </w:r>
          </w:p>
        </w:tc>
      </w:tr>
      <w:tr>
        <w:trPr>
          <w:trHeight w:val="14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  <w:r>
              <w:rPr>
                <w:rFonts w:cs="Arial"/>
                <w:lang w:val="es-ES"/>
              </w:rPr>
              <w:t xml:space="preserve"> • Describo personas, objetos, lugares, etc., en forma detallada</w:t>
            </w:r>
            <w:r>
              <w:rPr>
                <w:rFonts w:cs="Arial"/>
                <w:b/>
                <w:lang w:val="es-ES"/>
              </w:rPr>
              <w:t>.(a)(b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9• Describo eventos de manera secuencial</w:t>
            </w:r>
            <w:r>
              <w:rPr>
                <w:rFonts w:cs="Arial"/>
                <w:b/>
                <w:lang w:val="es-ES"/>
              </w:rPr>
              <w:t>.(a)(b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0• Identifico la silueta o el formato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los textos que leo</w:t>
            </w:r>
            <w:r>
              <w:rPr>
                <w:rFonts w:cs="Arial"/>
                <w:b/>
                <w:lang w:val="es-ES"/>
              </w:rPr>
              <w:t>.(a)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. Expreso en forma clara  mis ideas y sentimientos, según lo amerite la situación comunicativa.(a,b,c,d)</w:t>
            </w:r>
          </w:p>
          <w:p>
            <w:pPr>
              <w:pStyle w:val="Normal"/>
              <w:rPr/>
            </w:pPr>
            <w:r>
              <w:rPr/>
              <w:t>3.elaboro y socializo hipótesis predictivas acerca del contenido de los textos.(a,b,c,d)</w:t>
            </w:r>
          </w:p>
          <w:p>
            <w:pPr>
              <w:pStyle w:val="Normal"/>
              <w:rPr/>
            </w:pPr>
            <w:r>
              <w:rPr/>
              <w:t>1. utilizo de acuerdo con el contexto, un vocabulario adecuado para expresar mis ideas.(a,b,c,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24• Leo fábulas, cuentos, poemas, relatos mitológicos, leyendas, o cualquier otro texto literario.(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lang w:val="es-ES"/>
              </w:rPr>
              <w:t>2</w:t>
            </w:r>
            <w:r>
              <w:rPr>
                <w:rFonts w:cs="Arial"/>
                <w:lang w:val="es-ES"/>
              </w:rPr>
              <w:t>. Expreso en forma clara  mis ideas y sentimientos, según lo amerite</w:t>
            </w:r>
            <w:r>
              <w:rPr>
                <w:rFonts w:cs="Arial"/>
                <w:b/>
                <w:lang w:val="es-ES"/>
              </w:rPr>
              <w:t xml:space="preserve"> la </w:t>
            </w:r>
            <w:r>
              <w:rPr>
                <w:rFonts w:cs="Arial"/>
                <w:lang w:val="es-ES"/>
              </w:rPr>
              <w:t>situación comunicativa.(a,b,c,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lang w:val="es-ES"/>
              </w:rPr>
              <w:t>20•</w:t>
            </w:r>
            <w:r>
              <w:rPr>
                <w:rFonts w:cs="Arial"/>
                <w:lang w:val="es-ES"/>
              </w:rPr>
              <w:t xml:space="preserve"> Expongo y defiendo mis ideas en función de la situación comunicativa.(a,b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. identifico maneras de cómo se formula el inicio y el final de algunas narraciones.(a,b,c,d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7. reconozco la temática de caricaturas, tiras cómicas, historietas, anuncios publicitarios y otros medios de expresión grafica.(a.b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lang w:val="es-ES"/>
              </w:rPr>
              <w:t>(3) 35•</w:t>
            </w:r>
            <w:r>
              <w:rPr>
                <w:rFonts w:cs="Arial"/>
                <w:lang w:val="es-ES"/>
              </w:rPr>
              <w:t xml:space="preserve"> Busco información en distintas fuentes: personas, medios de comunicación y libros, entre otras.(a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0• Elaboro resúmenes y esquemas que dan cuenta del sentido de un texto.(a,b,c,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1• Recreo relatos y cuentos cambiando personajes, ambientes, hechos y épocas.(a,b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3• Establezco semejanzas y diferencias entre quien produce el texto y quien lo interpreta.(a,b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5• Utilizo los medios de comunicación masiva para adquirir información e incorporarla de manera significativa a mis esquemas de conocimiento. (a)</w:t>
            </w:r>
          </w:p>
          <w:p>
            <w:pPr>
              <w:pStyle w:val="Normal"/>
              <w:rPr/>
            </w:pPr>
            <w:r>
              <w:rPr/>
              <w:t>11. elaboro hipótesis acerca del sentido global de los textos, antes y durante el proceso de lectura; para el efecto me apoyo en mis conocimientos previos, las imágenes y los títulos.(a)</w:t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/>
              <w:t>32. reconozco los principales elementos constitutivos, de un proceso de comunicación; interlocutores, código, canal, texto y situación comunicativa.(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7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00"/>
        <w:gridCol w:w="2801"/>
        <w:gridCol w:w="2800"/>
        <w:gridCol w:w="2801"/>
      </w:tblGrid>
      <w:tr>
        <w:trPr>
          <w:trHeight w:val="34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  <w:r>
              <w:rPr>
                <w:rFonts w:cs="Arial"/>
                <w:color w:val="58595B"/>
                <w:lang w:val="es-ES"/>
              </w:rPr>
              <w:t xml:space="preserve"> • Describo personas, objetos, lugares, etc., en forma detallada</w:t>
            </w:r>
            <w:r>
              <w:rPr>
                <w:rFonts w:cs="Arial"/>
                <w:b/>
                <w:color w:val="58595B"/>
                <w:lang w:val="es-ES"/>
              </w:rPr>
              <w:t>.(a)(b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58595B"/>
                <w:lang w:val="es-ES"/>
              </w:rPr>
              <w:t>9• Describo eventos de manera secuencial</w:t>
            </w:r>
            <w:r>
              <w:rPr>
                <w:rFonts w:cs="Arial"/>
                <w:b/>
                <w:color w:val="58595B"/>
                <w:lang w:val="es-ES"/>
              </w:rPr>
              <w:t>.(a)(b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58595B"/>
                <w:lang w:val="es-ES"/>
              </w:rPr>
              <w:t>12• Expongo oralmente lo que me dicen mensajes cifrados en pictogramas, jeroglíficos, etc</w:t>
            </w:r>
            <w:r>
              <w:rPr>
                <w:rFonts w:cs="Arial"/>
                <w:b/>
                <w:color w:val="58595B"/>
                <w:lang w:val="es-ES"/>
              </w:rPr>
              <w:t>.(b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58595B"/>
                <w:lang w:val="es-ES"/>
              </w:rPr>
              <w:t>13• Ordeno y completo la secuencia de viñetas que conforman una historieta</w:t>
            </w:r>
            <w:r>
              <w:rPr>
                <w:rFonts w:cs="Arial"/>
                <w:b/>
                <w:color w:val="58595B"/>
                <w:lang w:val="es-ES"/>
              </w:rPr>
              <w:t>.(b)</w:t>
            </w:r>
          </w:p>
          <w:p>
            <w:pPr>
              <w:pStyle w:val="Normal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2. Expreso en forma clara  mis ideas y sentimientos, según lo amerite la situación comunicativa.(a,b,c,d)</w:t>
            </w:r>
          </w:p>
          <w:p>
            <w:pPr>
              <w:pStyle w:val="Normal"/>
              <w:rPr/>
            </w:pPr>
            <w:r>
              <w:rPr/>
              <w:t>3.elaboro y socializo hipótesis predictivas acerca del contenido de los textos.(a,b,c,d)</w:t>
            </w:r>
          </w:p>
          <w:p>
            <w:pPr>
              <w:pStyle w:val="Normal"/>
              <w:rPr/>
            </w:pPr>
            <w:r>
              <w:rPr/>
              <w:t>1. utilizo de acuerdo con el contexto, un vocabulario adecuado para expresar mis ideas.(a,b,c,d)</w:t>
            </w:r>
          </w:p>
          <w:p>
            <w:pPr>
              <w:pStyle w:val="Normal"/>
              <w:rPr/>
            </w:pPr>
            <w:r>
              <w:rPr/>
              <w:t>5. comento mis programas favoritos de televisión y radio.(b)</w:t>
            </w:r>
          </w:p>
          <w:p>
            <w:pPr>
              <w:pStyle w:val="Normal"/>
              <w:spacing w:before="0" w:after="20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58595B"/>
                <w:lang w:val="es-ES"/>
              </w:rPr>
              <w:t>20•</w:t>
            </w:r>
            <w:r>
              <w:rPr>
                <w:rFonts w:cs="Arial"/>
                <w:color w:val="58595B"/>
                <w:lang w:val="es-ES"/>
              </w:rPr>
              <w:t xml:space="preserve"> Expongo y defiendo mis ideas en función de la situación comunicativa.(a,b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23•Identifico el  propósito comunicativo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y la idea global de un texto.(b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29• Establezco diferencias y semejanzas entre noticieros, telenovelas, anuncios comerciales, dibujos animados, caricaturas, entre otros. (b,c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. identifico maneras de cómo se formula el inicio y el final de algunas narraciones.(a,b,c,d)</w:t>
            </w:r>
          </w:p>
          <w:p>
            <w:pPr>
              <w:pStyle w:val="Normal"/>
              <w:rPr>
                <w:rFonts w:cs="Arial"/>
                <w:b/>
                <w:b/>
                <w:color w:val="58595B"/>
              </w:rPr>
            </w:pPr>
            <w:r>
              <w:rPr/>
              <w:t>7. reconozco la temática de caricaturas, tiras cómicas, historietas, anuncios publicitarios y otros medios de expresión grafica.(a.b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58595B"/>
              </w:rPr>
            </w:pPr>
            <w:r>
              <w:rPr>
                <w:rFonts w:cs="Arial"/>
                <w:b/>
                <w:color w:val="58595B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40• Elaboro resúmenes y esquemas que dan cuenta del sentido de un texto.(a,b,c,d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44• Identifico en situaciones comunicativas reales los roles de quien produce y de quien interpreta un texto.(b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41• Recreo relatos y cuentos cambiando personajes, ambientes, hechos y épocas.(a,b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43• Establezco semejanzas y diferencias entre quien produce el texto y quien lo interpreta.(a,b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84"/>
        <w:gridCol w:w="2477"/>
        <w:gridCol w:w="2126"/>
        <w:gridCol w:w="2464"/>
      </w:tblGrid>
      <w:tr>
        <w:trPr>
          <w:trHeight w:val="352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8595B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58595B"/>
                <w:sz w:val="18"/>
                <w:szCs w:val="18"/>
                <w:lang w:val="es-ES"/>
              </w:rPr>
              <w:t>14• Elaboro instrucciones que evidencian secuencias lógicas en la realización de acciones</w:t>
            </w:r>
            <w:r>
              <w:rPr>
                <w:rFonts w:cs="Arial" w:ascii="Arial" w:hAnsi="Arial"/>
                <w:b/>
                <w:color w:val="58595B"/>
                <w:sz w:val="18"/>
                <w:szCs w:val="18"/>
                <w:lang w:val="es-ES"/>
              </w:rPr>
              <w:t>.(c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8595B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58595B"/>
                <w:sz w:val="18"/>
                <w:szCs w:val="18"/>
                <w:lang w:val="es-ES"/>
              </w:rPr>
              <w:t>15• Utilizo la entonación y los matices afectivos de voz para alcanzar mi propósito en diferentes situaciones comunicativas</w:t>
            </w:r>
            <w:r>
              <w:rPr>
                <w:rFonts w:cs="Arial" w:ascii="Arial" w:hAnsi="Arial"/>
                <w:b/>
                <w:color w:val="58595B"/>
                <w:sz w:val="18"/>
                <w:szCs w:val="18"/>
                <w:lang w:val="es-ES"/>
              </w:rPr>
              <w:t>.(c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8595B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58595B"/>
                <w:sz w:val="18"/>
                <w:szCs w:val="18"/>
                <w:lang w:val="es-ES"/>
              </w:rPr>
              <w:t>16• Reconozco la función social de los diversos tipos de textos que leo</w:t>
            </w:r>
            <w:r>
              <w:rPr>
                <w:rFonts w:cs="Arial" w:ascii="Arial" w:hAnsi="Arial"/>
                <w:b/>
                <w:color w:val="58595B"/>
                <w:sz w:val="18"/>
                <w:szCs w:val="18"/>
                <w:lang w:val="es-ES"/>
              </w:rPr>
              <w:t>.(c)</w:t>
            </w:r>
          </w:p>
          <w:p>
            <w:pPr>
              <w:pStyle w:val="Normal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2. Expreso en forma clara  mis ideas y sentimientos, según lo amerite la situación comunicativa.(a,b,c,d)</w:t>
            </w:r>
          </w:p>
          <w:p>
            <w:pPr>
              <w:pStyle w:val="Normal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  <w:t>6. expongo oralmente lo que me dicen, mensajes cifrados en pictogramas, jeroglíficos etc. (c)</w:t>
            </w:r>
          </w:p>
          <w:p>
            <w:pPr>
              <w:pStyle w:val="Normal"/>
              <w:rPr/>
            </w:pPr>
            <w:r>
              <w:rPr/>
              <w:t>3.elaboro y socializo hipótesis predictivas acerca del contenido de los textos.(a,b,c,d)</w:t>
            </w:r>
          </w:p>
          <w:p>
            <w:pPr>
              <w:pStyle w:val="Normal"/>
              <w:rPr/>
            </w:pPr>
            <w:r>
              <w:rPr/>
              <w:t>1. utilizo de acuerdo con el contexto, un vocabulario adecuado para expresar mis ideas.(a,b,c,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8595B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58595B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58595B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58595B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color w:val="58595B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58595B"/>
                <w:sz w:val="16"/>
                <w:szCs w:val="16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21• Elijo el tipo de texto que requiere mi propósito comunicativo.(c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26• Participo en la elaboración de guiones para teatro de títeres.(c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28• Identifico la información que emiten los medios de comunicación masiva y la forma de presentarla.(c,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29• Establezco diferencias y semejanzas entre noticieros, telenovelas, anuncios comerciales, dibujos animados, caricaturas, entre otros. (b,c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31• Relaciono gráficas contexto escrito, ya sea completándolas o explicándolas.(c,d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33• Identifico la intención de quien produce un texto.(c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8595B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 xml:space="preserve">34• Identifico la información que emiten los medios de Comunicación masiv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y la forma de presentarla.(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25• Diferencio poemas, cuentos y obras de teatro.(c,d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. identifico maneras de cómo se formula el inicio y el final de algunas narraciones.(a,b,c,d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36• Elaboro un plan para organizar mis Ideas.(c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37.desarrollo un plan textual para la producción de un texto descriptivo.(c,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38•Determino el tema, el posible lector de mi texto y el propósito comunicativo que me lleva a producirlo.(c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40• Elaboro resúmenes y esquemas que dan cuenta del sentido de un texto.(a,b,c,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58595B"/>
                <w:sz w:val="20"/>
                <w:szCs w:val="20"/>
                <w:lang w:val="es-ES"/>
              </w:rPr>
              <w:t>42• Comparo textos de acuerdo con sus formatos, temáticas y funciones.(c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58595B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58595B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52"/>
        <w:gridCol w:w="2521"/>
        <w:gridCol w:w="2539"/>
        <w:gridCol w:w="2429"/>
      </w:tblGrid>
      <w:tr>
        <w:trPr>
          <w:trHeight w:val="70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ESCOLA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ER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GUND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CERO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17• Leo diferentes clases de textos: manuales, tarjetas, afiches, cartas, periódicos, etc</w:t>
            </w:r>
            <w:r>
              <w:rPr>
                <w:rFonts w:cs="Arial"/>
                <w:b/>
                <w:lang w:val="es-ES"/>
              </w:rPr>
              <w:t>.(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9. Identifico la información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que emiten los medio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comunicación masiva</w:t>
            </w:r>
          </w:p>
          <w:p>
            <w:pPr>
              <w:pStyle w:val="Normal"/>
              <w:rPr/>
            </w:pPr>
            <w:r>
              <w:rPr>
                <w:rFonts w:cs="Arial"/>
                <w:lang w:val="es-ES"/>
              </w:rPr>
              <w:t>y la forma de presentarla.(</w:t>
            </w:r>
            <w:r>
              <w:rPr>
                <w:rFonts w:cs="Arial"/>
                <w:b/>
                <w:lang w:val="es-ES"/>
              </w:rPr>
              <w:t>d)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. Expreso en forma clara  mis ideas y sentimientos, según lo amerite la situación comunicativa.(a,b,c,d)</w:t>
            </w:r>
          </w:p>
          <w:p>
            <w:pPr>
              <w:pStyle w:val="Normal"/>
              <w:rPr/>
            </w:pPr>
            <w:r>
              <w:rPr/>
              <w:t>3.elaboro y socializo hipótesis predictivas acerca del contenido de los textos.(a,b,c,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utilizo de acuerdo con el contexto, un vocabulario adecuado para expresar mis ideas.(a,b,c,d)</w:t>
            </w:r>
          </w:p>
          <w:p>
            <w:pPr>
              <w:pStyle w:val="Normal"/>
              <w:rPr>
                <w:rFonts w:cs="Arial"/>
                <w:b/>
                <w:b/>
                <w:color w:val="58595B"/>
              </w:rPr>
            </w:pPr>
            <w:r>
              <w:rPr>
                <w:rFonts w:cs="Arial"/>
                <w:b/>
                <w:color w:val="58595B"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color w:val="58595B"/>
                <w:lang w:val="es-ES"/>
              </w:rPr>
            </w:pPr>
            <w:r>
              <w:rPr>
                <w:rFonts w:cs="Arial"/>
                <w:b/>
                <w:color w:val="58595B"/>
                <w:lang w:val="es-E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2• Tengo en cuenta aspectos semánticos y morfosintácticos, de acuerdo con la situación comunicativa en la que intervengo.(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5• Diferencio poemas, cuentos y obras de teatro.(c,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7• Caracterizo algunos medio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comunicación: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adio, televisión, prensa,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ntre otros.(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8• Identifico la información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que emiten los medio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comunicación masiva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y la forma de presentarla.(c,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30• Entiendo el lenguaje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mpleado en historieta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y otros tipos de texto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 imágenes fijas.(d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31• Relaciono gráficas contexto escrito, ya sea completándolas o explicándolas.(c, d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8. identifico maneras de cómo se formula el inicio y el final de algunas narraciones.(a, b, c, d)</w:t>
            </w:r>
          </w:p>
          <w:p>
            <w:pPr>
              <w:pStyle w:val="Normal"/>
              <w:autoSpaceDE w:val="false"/>
              <w:rPr>
                <w:rFonts w:cs="Arial"/>
                <w:color w:val="58595B"/>
              </w:rPr>
            </w:pPr>
            <w:r>
              <w:rPr>
                <w:rFonts w:cs="Arial"/>
                <w:color w:val="58595B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color w:val="58595B"/>
                <w:lang w:val="es-ES"/>
              </w:rPr>
            </w:pPr>
            <w:r>
              <w:rPr>
                <w:rFonts w:cs="Arial"/>
                <w:color w:val="58595B"/>
                <w:lang w:val="es-E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37.desarrollo un plan textual para la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roducción de un texto descriptivo.(c,d)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39• Reviso, socializo y corrijo mis escritos,teniendo en cuenta las propuestas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mis compañeros y profesor,</w:t>
            </w:r>
          </w:p>
          <w:p>
            <w:pPr>
              <w:pStyle w:val="Normal"/>
              <w:autoSpaceDE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y atendiendo algunos aspec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gramaticales (concordancia, tiempos verbales, pronombres) y ortográficos  (acentuación, mayúsculas, signos de puntuación) de la lengua castellana.(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s-ES"/>
              </w:rPr>
              <w:t>40• Elaboro resúmenes y esquemas que dan cuenta del sentido de un texto.(a, b, c, d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PLAN DE ESTUDIO: LENGUA CASTELLAN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CLO 1-  GRADOS 0-1-2-3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4"/>
        <w:gridCol w:w="2256"/>
        <w:gridCol w:w="2256"/>
        <w:gridCol w:w="2263"/>
      </w:tblGrid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CICLO 1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GRADOS: PREESCOLAR, PRIMERO,SEGUNDO Y TERCERO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 </w:t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finalizar el ciclo 1 los estudiantes de los grados preescolar, primero, segundo y tercero de la Institución Educativa  Arzobispo Tulio Botero Salazar estarán en capacidad de</w:t>
            </w:r>
            <w:r>
              <w:rPr>
                <w:rFonts w:cs="Arial"/>
                <w:b/>
                <w:iCs/>
                <w:lang w:eastAsia="es-CO"/>
              </w:rPr>
              <w:t xml:space="preserve"> Comprender y </w:t>
            </w:r>
            <w:r>
              <w:rPr>
                <w:rFonts w:cs="Arial"/>
                <w:b/>
                <w:lang w:eastAsia="es-CO"/>
              </w:rPr>
              <w:t>producir textos orales y escritos, literarios o no literarios, que respondan a distintos propósitos y necesidades comunicativas y tengan diferentes formatos y finalidades para propiciar el desarrollo de su capacidad creativa y lúdica y además  reconozca y caracterice  los medios de comunicación masiva y la información que difunden. Comprendiendo la información que circula a través de algunos sistemas de comunicación no verbal e  Identificando los principales elementos y roles de la comunicación para enriquecer procesos comunicativos auténticos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FF0000"/>
                <w:sz w:val="24"/>
                <w:szCs w:val="24"/>
                <w:u w:val="single"/>
                <w:lang w:eastAsia="es-CO"/>
              </w:rPr>
            </w:pPr>
            <w:r>
              <w:rPr>
                <w:rFonts w:eastAsia="Times New Roman" w:cs="Arial"/>
                <w:b/>
                <w:color w:val="FF0000"/>
                <w:sz w:val="24"/>
                <w:szCs w:val="24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s-CO"/>
              </w:rPr>
              <w:t>PREESCO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E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UN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CERO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2"/>
                <w:szCs w:val="22"/>
                <w:lang w:eastAsia="es-CO"/>
              </w:rPr>
              <w:t xml:space="preserve">Comprender y </w:t>
            </w:r>
            <w:r>
              <w:rPr>
                <w:rFonts w:cs="Arial" w:ascii="Calibri" w:hAnsi="Calibri"/>
                <w:sz w:val="22"/>
                <w:szCs w:val="22"/>
                <w:lang w:eastAsia="es-CO"/>
              </w:rPr>
              <w:t>producir textos orales, literarios o no literarios que respondan a distintos propósitos y necesidades comunicativas y tengan diferentes formatos y finalidades para propiciar el desarrollo de su capacidad creativa y lúd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O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lang w:eastAsia="es-CO"/>
              </w:rPr>
              <w:t xml:space="preserve">Comprender y </w:t>
            </w:r>
            <w:r>
              <w:rPr>
                <w:rFonts w:cs="Arial"/>
                <w:lang w:eastAsia="es-CO"/>
              </w:rPr>
              <w:t>producir textos orales y textos escritos cortos de acuerdo al inicio del desarrollo de su proceso lector y  además  reconozca y caracterice  los medios de comunicación masiva para propiciar el desarrollo de su capacidad creativa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 y </w:t>
            </w:r>
            <w:r>
              <w:rPr>
                <w:rFonts w:cs="Arial"/>
                <w:lang w:eastAsia="es-CO"/>
              </w:rPr>
              <w:t>lúdica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  <w:i/>
                <w:iCs/>
                <w:lang w:eastAsia="es-CO"/>
              </w:rPr>
              <w:t xml:space="preserve">Comprender y </w:t>
            </w:r>
            <w:r>
              <w:rPr>
                <w:rFonts w:cs="Arial"/>
                <w:lang w:eastAsia="es-CO"/>
              </w:rPr>
              <w:t>producir textos orales y escritos, literarios o no literarios, que respondan a distintos propósitos y necesidades comunicativas y tengan diferentes formatos y finalidades para propiciar el desarrollo de su capacidad creativa y lúdica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O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lang w:eastAsia="es-CO"/>
              </w:rPr>
              <w:t xml:space="preserve">Al terminar el tercer grado los estudiantes estarán en capacidad de Comprender y </w:t>
            </w:r>
            <w:r>
              <w:rPr>
                <w:rFonts w:cs="Arial"/>
                <w:lang w:eastAsia="es-CO"/>
              </w:rPr>
              <w:t>producir textos orales y escritos, literarios o no literarios, que respondan a distintos propósitos y necesidades comunicativas y tengan diferentes formatos y finalidades para propiciar el desarrollo de su capacidad creativa y lúdica y además  reconozca y caracterice  los medios de comunicación masiva y la información que difunden. Comprendiendo la información que circula a través de algunos sistemas de comunicación no verbal e  Identifique los principales elementos y roles de la comunicación para enriquecer procesos comunicativos auténticos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MT"/>
                <w:lang w:eastAsia="es-CO"/>
              </w:rPr>
            </w:pPr>
            <w:r>
              <w:rPr>
                <w:rFonts w:cs="ArialMT"/>
                <w:lang w:eastAsia="es-CO"/>
              </w:rPr>
              <w:t>Se refiere a la capacidad del lector/escritor para usar y reconocer el léxico y los significados apropiados según el contexto, y a las reglas sintácticas, morfológicas, fonológicas y fonéticas que rigen la producción de los enunciados lingüístic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MT"/>
                <w:lang w:eastAsia="es-CO"/>
              </w:rPr>
            </w:pPr>
            <w:r>
              <w:rPr>
                <w:rFonts w:cs="ArialMT"/>
                <w:lang w:eastAsia="es-CO"/>
              </w:rPr>
              <w:t>Referida a los mecanismos que garantizan coherencia y cohesión a los enunciados y a los textos y está asociada también con el aspecto estructural del discurso, jerarquías semánticas de los enunciados y al uso de conector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MT"/>
                <w:lang w:eastAsia="es-CO"/>
              </w:rPr>
            </w:pPr>
            <w:r>
              <w:rPr>
                <w:rFonts w:cs="ArialMT"/>
                <w:lang w:eastAsia="es-CO"/>
              </w:rPr>
              <w:t>Hace referencia a la capacidad de usar adecuadamente la lengua  y al conocimiento de los procedimientos no lingüísticos tales  como: las necesidades, las intenciones, los propósitos, las finalidades, etc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refiere al uso funcional del lenguaje en un contexto o situación de comunicación específica y que permite dirigir el desarrollo del currículo y las prácticas de la enseñanza de la  lengua, hacia los enfoques comunicativos de la lengua castellan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ER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MT"/>
                <w:lang w:eastAsia="es-CO"/>
              </w:rPr>
            </w:pPr>
            <w:r>
              <w:rPr>
                <w:rFonts w:cs="ArialMT"/>
                <w:lang w:eastAsia="es-CO"/>
              </w:rPr>
              <w:t>Se refiere a la capacidad de poner en juego, en los procesos de lectura y escritura, el saber literario surgido de la experiencia lectora y del análisis de las obras mism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ICLOPÉDIC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MT"/>
                <w:lang w:eastAsia="es-CO"/>
              </w:rPr>
            </w:pPr>
            <w:r>
              <w:rPr>
                <w:rFonts w:cs="ArialMT"/>
                <w:lang w:eastAsia="es-CO"/>
              </w:rPr>
              <w:t>Guarda relación con la capacidad para utilizar adecuadamente los saberes previos de los actos de significación y de comunicación. En procesos de comprensión/producción de un texto, el lector/escritor debe poner en juego, no solo los conocimientos que posee, sino las estructuras cognitivas que el ámbito tanto escolar como extraescolar le a brindado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VEL DE DESARROLLO  DE LAS COMPETENCIAS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496"/>
        <w:gridCol w:w="1584"/>
        <w:gridCol w:w="1474"/>
        <w:gridCol w:w="1954"/>
        <w:gridCol w:w="1662"/>
        <w:gridCol w:w="167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DESARROLL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CIOLINGUÍSTIC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ERAR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CICLOPEDIC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diferentes clases de enunciados y textos literarios y no literario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eastAsia="Arial Narrow" w:cs="Arial" w:ascii="Arial" w:hAnsi="Arial"/>
                <w:sz w:val="20"/>
                <w:szCs w:val="20"/>
              </w:rPr>
              <w:t>Reproduce textos narrativos de manera gráfic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eastAsia="Arial Narrow" w:cs="Arial" w:ascii="Arial" w:hAnsi="Arial"/>
                <w:sz w:val="20"/>
                <w:szCs w:val="20"/>
              </w:rPr>
              <w:t>Relata  sus ideas y emociones de manera espontáne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cribe, de acuerdo al contexto, con un vocabulario claro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, fabulas, cuentos, poemas, relatos mitológicos, leyendas o cualquier otro texto literari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scribe de manera sencilla, situaciones que escucha y observa en su entorno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 ideas y emociones usando y reconociendo el léxico y los  significados de las diferentes palabras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 textos narrativos sencillos de manera grafic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 y grafica sus ideas en los diversos textos solicitado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a  las expresiones lingüísticas de diversos textos comunicativo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eastAsia="Arial Narrow" w:cs="Arial" w:ascii="Arial" w:hAnsi="Arial"/>
                <w:sz w:val="20"/>
                <w:szCs w:val="20"/>
              </w:rPr>
              <w:t>Describe enunciados y textos literarios de manera oral y grafic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a textos de su cotidianidad con los vistos en el aula de clase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de manera  grafica y creativa los significados de las palabras que va aprendiendo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a el inicio, el problema o el final de textos narrativo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un vocabulario pertinente  en  producciones textuales sencilla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a de acuerdo con un contexto un vocabulario adecuado para expresar sus idea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con coherencia, situaciones sencillas que ocurren en   diversos enunciados y portadores de tex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a de acuerdo con el contexto, un vocabulario adecuado para expresar sus idea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uncia diferentes situaciones comunicativas encontradas en textos gráficos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 entre sí  textos narrativos para enriquecer su proceso comunicativ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diferentes portadores de texto, acorde a una finalidad y un propósi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 diversos textos narrativos   teniendo como base los regionalismo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algunos textos literarios que circundan en los diversos context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la información adquirida en diversos medios de comunicació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0"/>
                <w:szCs w:val="20"/>
              </w:rPr>
              <w:t>Clasifica palabras relacionadas con acciones, nombres y cualidades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 textos ofrecidos en las diferentes clases (narrativos, poéticos, argumentativos y simbólicos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lije información, en distintas fuentes: personas, medios de comunicación y libros, entre otro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rra acontecimientos ocurridos en el  contexto social y escolar de manera clara y coheren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rra hechos y acontecimientos sucedidos en un texto literario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ye textos orales cortos con palabras dada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0"/>
                <w:szCs w:val="20"/>
              </w:rPr>
              <w:t>Selecciona palabras para elaborar enunciados con sentido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scoge un plan textual, para la producción de un texto descriptiv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graficas con textos escritos, las complementa y las explic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sus ideas en función de la situación comunicativa acorde a sus capacidades lingüística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scoge de un grupo de  texto literarios el de su preferenc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 textos escritos cortos relacionados con su entorno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GRADO PRIMERO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986"/>
        <w:gridCol w:w="2647"/>
        <w:gridCol w:w="3116"/>
      </w:tblGrid>
      <w:tr>
        <w:trPr>
          <w:trHeight w:val="69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 -  PERIODO  1</w:t>
            </w:r>
          </w:p>
        </w:tc>
      </w:tr>
      <w:tr>
        <w:trPr>
          <w:trHeight w:val="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>
          <w:trHeight w:val="6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  NARRATIVO</w:t>
            </w:r>
          </w:p>
          <w:p>
            <w:pPr>
              <w:pStyle w:val="Normal"/>
              <w:rPr/>
            </w:pPr>
            <w:r>
              <w:rPr/>
              <w:t>El abacedario.</w:t>
            </w:r>
          </w:p>
          <w:p>
            <w:pPr>
              <w:pStyle w:val="Normal"/>
              <w:rPr/>
            </w:pPr>
            <w:r>
              <w:rPr/>
              <w:t>La silaba.</w:t>
            </w:r>
          </w:p>
          <w:p>
            <w:pPr>
              <w:pStyle w:val="Normal"/>
              <w:rPr/>
            </w:pPr>
            <w:r>
              <w:rPr/>
              <w:t>Sinónimas y antónimas.</w:t>
            </w:r>
          </w:p>
          <w:p>
            <w:pPr>
              <w:pStyle w:val="Normal"/>
              <w:rPr/>
            </w:pPr>
            <w:r>
              <w:rPr/>
              <w:t>Palabras con(m,p,s t,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bookmarkStart w:id="0" w:name="_GoBack"/>
            <w:bookmarkEnd w:id="0"/>
            <w:r>
              <w:rPr>
                <w:rFonts w:cs="Calibri"/>
              </w:rPr>
              <w:t>Identificación de algunas características y estructuras de textos narrativos como : el mito, la fabula y el cuen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perimentación de las habilidades  asociadas  a la comprensión de lecturas de textos narrativos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  -  PERIODO  2</w:t>
            </w:r>
          </w:p>
        </w:tc>
      </w:tr>
      <w:tr>
        <w:trPr>
          <w:trHeight w:val="6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>
          <w:trHeight w:val="11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TEXTO NARRATIVO</w:t>
            </w:r>
          </w:p>
          <w:p>
            <w:pPr>
              <w:pStyle w:val="Sinespaciado"/>
              <w:rPr/>
            </w:pPr>
            <w:r>
              <w:rPr/>
              <w:t>El nombre (propio y común).</w:t>
            </w:r>
          </w:p>
          <w:p>
            <w:pPr>
              <w:pStyle w:val="Sinespaciado"/>
              <w:rPr/>
            </w:pPr>
            <w:r>
              <w:rPr/>
              <w:t>El articulo.</w:t>
            </w:r>
          </w:p>
          <w:p>
            <w:pPr>
              <w:pStyle w:val="Sinespaciado"/>
              <w:rPr/>
            </w:pPr>
            <w:r>
              <w:rPr/>
              <w:t>Concordancia.</w:t>
            </w:r>
          </w:p>
          <w:p>
            <w:pPr>
              <w:pStyle w:val="Sinespaciado"/>
              <w:rPr/>
            </w:pPr>
            <w:r>
              <w:rPr/>
              <w:t>Palabras con (b,g,v,c,etc.)</w:t>
            </w:r>
          </w:p>
          <w:p>
            <w:pPr>
              <w:pStyle w:val="Sinespaciado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conocimiento de  las intenciones comunicativas del texto narrativo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</w:rPr>
            </w:pPr>
            <w:r>
              <w:rPr>
                <w:rFonts w:cs="Arial"/>
                <w:bCs/>
              </w:rPr>
              <w:t>Experimentación de las habilidades  asociadas  a la comprensión de lecturas de textos narrativos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  -  PERIODO 3</w:t>
            </w:r>
          </w:p>
        </w:tc>
      </w:tr>
      <w:tr>
        <w:trPr>
          <w:trHeight w:val="6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>
          <w:trHeight w:val="64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OTROS SISTEMAS SIMBOLICOS</w:t>
            </w:r>
          </w:p>
          <w:p>
            <w:pPr>
              <w:pStyle w:val="Sinespaciado"/>
              <w:rPr/>
            </w:pPr>
            <w:r>
              <w:rPr/>
              <w:t>Señales de la naturaleza.</w:t>
            </w:r>
          </w:p>
          <w:p>
            <w:pPr>
              <w:pStyle w:val="Sinespaciado"/>
              <w:rPr/>
            </w:pPr>
            <w:r>
              <w:rPr/>
              <w:t>El lenguaje corporal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ción del lenguaje y la intención comunicativa de algunos  sistemas simbólicos: imágenes, sonidos, colores, gestos, pictogramas Etc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Comentario y graficación de  lo entendido del mensaje de algunos sistemas simbólicos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>
          <w:trHeight w:val="23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1  -  PERIODO 4</w:t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OTROS SISTEMAS SIMBOLICOS</w:t>
            </w:r>
          </w:p>
          <w:p>
            <w:pPr>
              <w:pStyle w:val="Sinespaciado"/>
              <w:rPr/>
            </w:pPr>
            <w:r>
              <w:rPr/>
              <w:t>Señales de información.</w:t>
            </w:r>
          </w:p>
          <w:p>
            <w:pPr>
              <w:pStyle w:val="Sinespaciado"/>
              <w:rPr/>
            </w:pPr>
            <w:r>
              <w:rPr/>
              <w:t>Los mapas.</w:t>
            </w:r>
          </w:p>
          <w:p>
            <w:pPr>
              <w:pStyle w:val="Sinespaciado"/>
              <w:rPr/>
            </w:pPr>
            <w:r>
              <w:rPr/>
              <w:t>Las vallas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omprensión del lenguaje y la intención comunicativa de algunos  sistemas simbólicos: imágenes, sonidos, colores, gestos, pictogramas, Etc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iseño y explicación de la  intensión comunicativa de algunos sistemas simbólicos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O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SEGUND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2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TEXTO INFORMATIVO</w:t>
            </w:r>
          </w:p>
          <w:p>
            <w:pPr>
              <w:pStyle w:val="Sinespaciado"/>
              <w:rPr/>
            </w:pPr>
            <w:r>
              <w:rPr/>
              <w:t>La comunicación a través  de la historia.</w:t>
            </w:r>
          </w:p>
          <w:p>
            <w:pPr>
              <w:pStyle w:val="Sinespaciado"/>
              <w:rPr/>
            </w:pPr>
            <w:r>
              <w:rPr/>
              <w:t>El correo.</w:t>
            </w:r>
          </w:p>
          <w:p>
            <w:pPr>
              <w:pStyle w:val="Sinespaciado"/>
              <w:rPr/>
            </w:pPr>
            <w:r>
              <w:rPr/>
              <w:t>La carta.</w:t>
            </w:r>
          </w:p>
          <w:p>
            <w:pPr>
              <w:pStyle w:val="Sinespaciado"/>
              <w:rPr/>
            </w:pPr>
            <w:r>
              <w:rPr/>
              <w:t>El teléfono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conocimiento de algunas características y estructuras del texto informativ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Aplicación de habilidades asociadas a la construcción escrita de textos informativo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2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TEXTO INFORMATIVO</w:t>
            </w:r>
          </w:p>
          <w:p>
            <w:pPr>
              <w:pStyle w:val="Sinespaciado"/>
              <w:rPr/>
            </w:pPr>
            <w:r>
              <w:rPr/>
              <w:t>Los pronombres personales.</w:t>
            </w:r>
          </w:p>
          <w:p>
            <w:pPr>
              <w:pStyle w:val="Sinespaciado"/>
              <w:rPr/>
            </w:pPr>
            <w:r>
              <w:rPr/>
              <w:t>Genero y numero de los sustentivos.</w:t>
            </w:r>
          </w:p>
          <w:p>
            <w:pPr>
              <w:pStyle w:val="Sinespaciado"/>
              <w:rPr/>
            </w:pPr>
            <w:r>
              <w:rPr/>
              <w:t>El  texto periodístico.</w:t>
            </w:r>
          </w:p>
          <w:p>
            <w:pPr>
              <w:pStyle w:val="Sinespaciado"/>
              <w:rPr/>
            </w:pPr>
            <w:r>
              <w:rPr/>
              <w:t>El texto científico.</w:t>
            </w:r>
          </w:p>
          <w:p>
            <w:pPr>
              <w:pStyle w:val="Sinespaciado"/>
              <w:rPr/>
            </w:pPr>
            <w:r>
              <w:rPr/>
              <w:t>La receta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Identificación de las intenciones comunicativas del texto informativ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Aplicación de habilidades asociadas a la compresión de lectura de textos informativo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2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TEXTO ARGUMENTATIVO</w:t>
            </w:r>
          </w:p>
          <w:p>
            <w:pPr>
              <w:pStyle w:val="Sinespaciado"/>
              <w:rPr/>
            </w:pPr>
            <w:r>
              <w:rPr/>
              <w:t>Clases de oraciones.</w:t>
            </w:r>
          </w:p>
          <w:p>
            <w:pPr>
              <w:pStyle w:val="Sinespaciado"/>
              <w:rPr/>
            </w:pPr>
            <w:r>
              <w:rPr/>
              <w:t>Adjetivo Calificativo.</w:t>
            </w:r>
          </w:p>
          <w:p>
            <w:pPr>
              <w:pStyle w:val="Sinespaciado"/>
              <w:rPr/>
            </w:pPr>
            <w:r>
              <w:rPr/>
              <w:t>El debate</w:t>
            </w:r>
            <w:r>
              <w:rPr>
                <w:b/>
              </w:rPr>
              <w:t>.</w:t>
            </w:r>
          </w:p>
          <w:p>
            <w:pPr>
              <w:pStyle w:val="Sinespaciado"/>
              <w:rPr/>
            </w:pPr>
            <w:r>
              <w:rPr/>
              <w:t>Clases de textos  argumentativos.</w:t>
            </w:r>
          </w:p>
          <w:p>
            <w:pPr>
              <w:pStyle w:val="Sinespaciado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imiento de las características y estructuras del texto argumentativ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iscusión de manera precisa sobre un tema dado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inespaciado"/>
              <w:snapToGrid w:val="false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Sinespaciado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2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inespaciado"/>
              <w:snapToGrid w:val="false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Sinespaciado"/>
              <w:rPr>
                <w:rFonts w:cs="Calibri"/>
              </w:rPr>
            </w:pPr>
            <w:r>
              <w:rPr>
                <w:rFonts w:cs="Calibri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TEXTO ARGUMENTATIVO</w:t>
            </w:r>
          </w:p>
          <w:p>
            <w:pPr>
              <w:pStyle w:val="Sinespaciado"/>
              <w:rPr/>
            </w:pPr>
            <w:r>
              <w:rPr/>
              <w:t>Concordancia entre sustantivo y adjetivo.</w:t>
            </w:r>
          </w:p>
          <w:p>
            <w:pPr>
              <w:pStyle w:val="Sinespaciado"/>
              <w:rPr/>
            </w:pPr>
            <w:r>
              <w:rPr/>
              <w:t>El verbo y tiempos verbales.</w:t>
            </w:r>
          </w:p>
          <w:p>
            <w:pPr>
              <w:pStyle w:val="Sinespaciado"/>
              <w:rPr/>
            </w:pPr>
            <w:r>
              <w:rPr/>
              <w:t>Sujeto y predicado.</w:t>
            </w:r>
          </w:p>
          <w:p>
            <w:pPr>
              <w:pStyle w:val="Sinespaciado"/>
              <w:rPr/>
            </w:pPr>
            <w:r>
              <w:rPr/>
              <w:t>Tipos de argumento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xpresión de ideas para la mejora de situaciones conflictivas a través del proceso argumentativ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olución de ejercicios que requieren la interpretación de textos argumentativo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3  -  PERIODO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TEXTO NARRATIV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s-ES"/>
              </w:rPr>
              <w:t xml:space="preserve">La </w:t>
            </w:r>
            <w:r>
              <w:rPr>
                <w:rFonts w:cs="Calibri"/>
              </w:rPr>
              <w:t>narración</w:t>
            </w:r>
            <w:r>
              <w:rPr>
                <w:rFonts w:cs="Calibri"/>
                <w:lang w:val="es-ES"/>
              </w:rPr>
              <w:t xml:space="preserve"> tiempo y espaci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ustantivos: primitivos, </w:t>
            </w:r>
            <w:r>
              <w:rPr/>
              <w:t>derivados</w:t>
            </w:r>
            <w:r>
              <w:rPr>
                <w:lang w:val="en-US"/>
              </w:rPr>
              <w:t xml:space="preserve">, </w:t>
            </w:r>
            <w:r>
              <w:rPr>
                <w:lang w:val="de-AT"/>
              </w:rPr>
              <w:t>abstractos</w:t>
            </w:r>
            <w:r>
              <w:rPr>
                <w:lang w:val="en-US"/>
              </w:rPr>
              <w:t xml:space="preserve"> y concretos.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alabras simples y compuestas.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/>
              </w:rPr>
              <w:t>Relacionamiento de textos narrativos de su cotidianidad con los vistos en el aula de clase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alización de comparaciones eficientes entre tipos de textos para determinar semejanzas y diferencias en la estructura y el contenido textual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3  -  PERIODO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rFonts w:cs="Calibri"/>
                <w:b/>
                <w:lang w:val="es-ES"/>
              </w:rPr>
              <w:t>TEXTO INFORMATIVO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Avisos clasificados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l fax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l chat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squema   del contenido de un texto informativo.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 receta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dentificación de algunas características, intenciones y estructuras del texto informativ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Fortalecimiento de habilidades asociadas a la comprensión de lectura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3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TEXTO ARGUMENTATIVO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efinicion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ntencionalidad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Recurso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Otros textos argumentativos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Otros tipos de argumentos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ción de  las características, estructura y clases de texto argumentativ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posición de  ideas para la mejora de situaciones conflictivas través del proceso argumentativo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3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OTROS SISTEMAS SIMBOLICOS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as postales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Simbolos patrios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as etiquetas de los productos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l cartel.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Señales preventivas y reglamentaria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Traducción de información de un sistema de representación a otr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presentación  del esquema ilustrativo correspondiente a una situación dada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b/>
          <w:sz w:val="32"/>
          <w:szCs w:val="32"/>
        </w:rPr>
        <w:t>NOTA:</w:t>
      </w:r>
      <w:r>
        <w:rPr>
          <w:rFonts w:cs="Calibri"/>
          <w:sz w:val="32"/>
          <w:szCs w:val="32"/>
        </w:rPr>
        <w:t xml:space="preserve"> Se pretende que como mínimo cada estudiante se lea un texto por periodo.</w:t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0-1-2-3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NEUTRO</w:t>
      </w:r>
      <w:r>
        <w:rPr>
          <w:rFonts w:cs="Calibri"/>
        </w:rPr>
        <w:t>:  Identifica algunas características y estructuras de textos narrativos como : el mito, la fabula y el cuento</w:t>
      </w:r>
      <w:r>
        <w:rPr>
          <w:rFonts w:cs="Arial"/>
          <w:bCs/>
        </w:rPr>
        <w:t xml:space="preserve"> y experimenta habilidades  asociadas  a la comprensión </w:t>
      </w:r>
      <w:r>
        <w:rPr>
          <w:rFonts w:cs="Calibri"/>
        </w:rPr>
        <w:t>y manifiesta respeto, autonomía, disposición para la escucha y  el trabajo  armonioso  en clase; y es responsable con su proyecto de vid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735</wp:posOffset>
                </wp:positionV>
                <wp:extent cx="3238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3.45pt;mso-wrap-distance-left:7.1pt;mso-wrap-distance-right:7.1pt;mso-wrap-distance-top:0pt;mso-wrap-distance-bottom:0pt;margin-top:33.05pt;mso-position-vertical-relative:text;margin-left:253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FF0000"/>
                        </w:rPr>
                      </w:pPr>
                      <w:r>
                        <w:rPr>
                          <w:rFonts w:cs="Calibri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Presenta dificultad en l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ntificación de  algunas características y estructuras de textos narrativos como : el mito, la fabula y el cuento</w:t>
            </w:r>
            <w:r>
              <w:rPr>
                <w:rFonts w:cs="Arial"/>
                <w:bCs/>
              </w:rPr>
              <w:t xml:space="preserve"> en la experimentación de  habilidades  asociadas  a la comprensión y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 , autonomía, disposición para la escucha y  el trabajo  armonioso  en clase,  y no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Identifica algunas características y estructuras de textos narrativos como: el mito, la fabula y el cuento</w:t>
            </w:r>
            <w:r>
              <w:rPr>
                <w:rFonts w:cs="Arial"/>
                <w:bCs/>
              </w:rPr>
              <w:t xml:space="preserve"> y experimenta habilidades  asociadas  a la comprensión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Identifica algunas características y estructuras de textos narrativos como : el mito, la fabula y el cuento</w:t>
            </w:r>
            <w:r>
              <w:rPr>
                <w:rFonts w:cs="Arial"/>
                <w:bCs/>
              </w:rPr>
              <w:t xml:space="preserve"> y experimenta habilidades  asociadas  a la comprensión  </w:t>
            </w:r>
            <w:r>
              <w:rPr>
                <w:rFonts w:cs="Arial"/>
                <w:bCs/>
                <w:u w:val="single"/>
              </w:rPr>
              <w:t>apropiadamente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Calibri"/>
              </w:rPr>
              <w:t xml:space="preserve">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manifies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 algunas características y estructuras de textos narrativos como : el mito, la fabula y el cuento</w:t>
            </w:r>
            <w:r>
              <w:rPr>
                <w:rFonts w:cs="Arial"/>
                <w:bCs/>
              </w:rPr>
              <w:t xml:space="preserve"> y experimenta habilidades  asociadas  a la comprensión d</w:t>
            </w:r>
            <w:r>
              <w:rPr>
                <w:rFonts w:cs="Calibri"/>
                <w:u w:val="single"/>
              </w:rPr>
              <w:t xml:space="preserve">e manera destacada   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manifie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17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>NEUTRO</w:t>
      </w:r>
      <w:r>
        <w:rPr>
          <w:rFonts w:cs="Calibri"/>
        </w:rPr>
        <w:t>: Reconoce las intenciones comunicativas del texto narrativo</w:t>
      </w:r>
      <w:r>
        <w:rPr>
          <w:rFonts w:cs="Arial"/>
          <w:bCs/>
        </w:rPr>
        <w:t xml:space="preserve">  y la experimentación de las habilidades  asociadas  a la comprensión de lecturas de textos narrativos </w:t>
      </w:r>
      <w:r>
        <w:rPr>
          <w:rFonts w:cs="Calibri"/>
        </w:rPr>
        <w:t xml:space="preserve"> y manifiesta respeto, autonomía, disposición para la escucha y  el trabajo  armonioso  en clase, y responsabilidad  en la construcción de su proyecto de vid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1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  <w:strike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reconocer las intenciones comunicativas del texto narrativo</w:t>
            </w:r>
            <w:r>
              <w:rPr>
                <w:rFonts w:cs="Arial"/>
                <w:bCs/>
              </w:rPr>
              <w:t xml:space="preserve">  y la experimentación de las habilidades  asociadas  a la comprensión de lecturas de textos narrativos</w:t>
            </w:r>
            <w:r>
              <w:rPr>
                <w:rFonts w:cs="Calibri"/>
              </w:rPr>
              <w:t xml:space="preserve"> y 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Reconoce las intenciones comunicativas del texto narrativo</w:t>
            </w:r>
            <w:r>
              <w:rPr>
                <w:rFonts w:cs="Arial"/>
                <w:bCs/>
              </w:rPr>
              <w:t xml:space="preserve">  y la experimentación de las habilidades  asociadas  a la comprensión de lecturas de textos narrativos 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Reconoce las intenciones comunicativas del texto narrativo</w:t>
            </w:r>
            <w:r>
              <w:rPr>
                <w:rFonts w:cs="Arial"/>
                <w:bCs/>
              </w:rPr>
              <w:t xml:space="preserve">  y la experimentación de las habilidades  asociadas  a la comprensión de lecturas de textos narrativos </w:t>
            </w:r>
            <w:r>
              <w:rPr>
                <w:rFonts w:cs="Calibri"/>
                <w:u w:val="single"/>
              </w:rPr>
              <w:t xml:space="preserve"> apropiadamente 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manifiesta</w:t>
            </w:r>
            <w:r>
              <w:rPr>
                <w:rFonts w:cs="Calibri"/>
              </w:rPr>
              <w:t xml:space="preserve"> respeto, autonomía, disposición para la escucha y  el trabajo  armonioso  en clase, y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Reconoce las intenciones comunicativas del texto narrativo</w:t>
            </w:r>
            <w:r>
              <w:rPr>
                <w:rFonts w:cs="Arial"/>
                <w:bCs/>
              </w:rPr>
              <w:t xml:space="preserve">  y la experimentación de las habilidades  asociadas  a la comprensión de lecturas de textos narrativos 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>manifiesta</w:t>
            </w:r>
            <w:r>
              <w:rPr>
                <w:rFonts w:cs="Calibri"/>
              </w:rPr>
              <w:t xml:space="preserve"> respeto, autonomía, disposición para la escucha y  el trabajo  armonioso  en clase, y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NEUTRO</w:t>
      </w:r>
      <w:r>
        <w:rPr>
          <w:rFonts w:cs="Calibri"/>
        </w:rPr>
        <w:t>: Identifica,  comenta y grafica</w:t>
      </w:r>
      <w:r>
        <w:rPr>
          <w:rFonts w:cs="Arial"/>
          <w:b/>
          <w:bCs/>
        </w:rPr>
        <w:t xml:space="preserve"> </w:t>
      </w:r>
      <w:r>
        <w:rPr>
          <w:rFonts w:cs="Calibri"/>
        </w:rPr>
        <w:t>el lenguaje y la intención comunicativa de algunos  sistemas simbólicos: imágenes, sonidos, colores, gestos, pictogramas, etc. Y manifiesta respeto, autonomía, disposición para la escucha y  el trabajo  armonioso  en clase,  y es responsable  en la construcción de su proyecto de vida.</w:t>
      </w:r>
    </w:p>
    <w:p>
      <w:pPr>
        <w:pStyle w:val="Normal"/>
        <w:tabs>
          <w:tab w:val="clear" w:pos="708"/>
          <w:tab w:val="left" w:pos="6499" w:leader="none"/>
        </w:tabs>
        <w:rPr>
          <w:rFonts w:cs="Calibri"/>
          <w:b/>
          <w:b/>
        </w:rPr>
      </w:pPr>
      <w:r>
        <w:rPr>
          <w:rFonts w:cs="Calibri"/>
          <w:b/>
        </w:rPr>
        <w:tab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1 - 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para identificar ,  comentar y graficar 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,  comenta y grafica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Calibri"/>
                <w:u w:val="single"/>
              </w:rPr>
              <w:t xml:space="preserve"> un con nivel mínimo</w:t>
            </w:r>
            <w:r>
              <w:rPr>
                <w:rFonts w:cs="Calibri"/>
              </w:rPr>
              <w:t xml:space="preserve">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,  comenta y grafica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u w:val="single"/>
              </w:rPr>
              <w:t xml:space="preserve">apropiadamente </w:t>
            </w:r>
            <w:r>
              <w:rPr>
                <w:rFonts w:cs="Calibri"/>
              </w:rPr>
              <w:t xml:space="preserve">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manifiesta </w:t>
            </w:r>
            <w:r>
              <w:rPr>
                <w:rFonts w:cs="Calibri"/>
              </w:rPr>
              <w:t>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,  comenta y grafica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</w:rPr>
              <w:t xml:space="preserve">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manifiesta </w:t>
            </w:r>
            <w:r>
              <w:rPr>
                <w:rFonts w:cs="Calibri"/>
              </w:rPr>
              <w:t>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NEUTRO</w:t>
      </w:r>
      <w:r>
        <w:rPr>
          <w:rFonts w:cs="Calibri"/>
        </w:rPr>
        <w:t>: Comprende, diseña y explica el lenguaje y la intención comunicativa de algunos  sistemas simbólicos: imágenes, sonidos, colores, gestos, pictogramas, Etc. y  manifiesta respeto, autonomía, disposición para la escucha y  el trabajo  armonioso  en clase, y  responsabilidad  en la construcción de su proyecto de vida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1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 comprende, diseñar y explicar  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mprende, diseña y explica  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Calibri"/>
                <w:u w:val="single"/>
              </w:rPr>
              <w:t xml:space="preserve"> un con nivel mínimo</w:t>
            </w:r>
            <w:r>
              <w:rPr>
                <w:rFonts w:cs="Calibri"/>
              </w:rPr>
              <w:t xml:space="preserve">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Comprende, diseña y explica  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</w:rPr>
              <w:t xml:space="preserve">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manifiesta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mprende, diseña y explica  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Calibri"/>
                <w:u w:val="single"/>
              </w:rPr>
              <w:t xml:space="preserve">  de manera destacada</w:t>
            </w:r>
            <w:r>
              <w:rPr>
                <w:rFonts w:cs="Calibri"/>
              </w:rPr>
              <w:t xml:space="preserve"> el lenguaje y la intención comunicativa de algunos  sistemas simbólicos: imágenes, sonidos, colores, gestos, pictogramas, Etc. y </w:t>
            </w:r>
            <w:r>
              <w:rPr>
                <w:rFonts w:cs="Calibri"/>
                <w:u w:val="single"/>
              </w:rPr>
              <w:t xml:space="preserve"> manifiesta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SEGUNDO</w:t>
      </w:r>
    </w:p>
    <w:p>
      <w:pPr>
        <w:pStyle w:val="Normal"/>
        <w:ind w:firstLine="708"/>
        <w:jc w:val="center"/>
        <w:rPr>
          <w:rFonts w:cs="Calibri"/>
          <w:b/>
          <w:b/>
        </w:rPr>
      </w:pPr>
      <w:r>
        <w:rPr>
          <w:rFonts w:cs="Calibri"/>
          <w:b/>
        </w:rPr>
        <w:t>NEUTRO: Reconoce algunas características y estructuras del texto informativo y fortalece las habilidades asociadas a la comprensión de lectura;  manifiesta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</w:rPr>
        <w:t>respeto, autonomía, disposición para la escucha y  el trabajo  armonioso  en clase, y  responsabilidad  en la construcción de su proyecto de vida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2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reconocer algunas características y estructuras del texto informativo y para fortalecer las habilidades asociadas a la comprensión de lectura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 algunas características y estructuras del texto informativo y fortalece las habilidades asociadas a la comprensión de lectura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 algunas características y estructuras del texto informativo y fortalece las habilidades asociadas a la comprensión de lectura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 manifiesta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 algunas características y estructuras del texto informativo y fortalece las habilidades asociadas a la comprensión de lectura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 manifiesta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NEUTRO:</w:t>
      </w:r>
      <w:r>
        <w:rPr>
          <w:rFonts w:cs="Calibri"/>
        </w:rPr>
        <w:t xml:space="preserve"> Identifica las intenciones comunicativas del texto informativo y aplica las habilidades asociadas a la compresión de lectura de textos informativos; manifiesta respeto, autonomía, disposición para la escucha y  el trabajo  armonioso  en clase, y  responsabilidad  en la construcción de su proyecto de vid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2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Identificar las intenciones comunicativas del texto informativo y para aplicar las habilidades asociadas a la compresión de lectura de textos informativos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 las intenciones comunicativas del texto informativo y aplica las habilidades asociadas a la compresión de lectura de textos informativos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 las intenciones comunicativas del texto informativo y aplica las habilidades asociadas a la compresión de lectura de textos informativos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dentifica las intenciones comunicativas del texto informativo y aplica las habilidades asociadas a la compresión de lectura de textos informativos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NEUTRO:</w:t>
      </w:r>
      <w:r>
        <w:rPr>
          <w:rFonts w:cs="Calibri"/>
        </w:rPr>
        <w:t xml:space="preserve"> Reconoce las características y estructuras del texto argumentativo y discute de manera precisa sobre un tema dado de manera destacada; manifiesta respeto, autonomía, disposición para la escucha y  el trabajo  armonioso  en clase, y  responsabilidad  en la construcción de su proyecto de vida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2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reconocer las características y estructuras del texto argumentativo y para discutir de manera precisa sobre un tema dado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conoce las características y estructuras del texto argumentativo y discute de manera precisa sobre un tema dado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conoce las características y estructuras del texto argumentativo y discute de manera precisa sobre un tema dado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conoce las características y estructuras del texto argumentativo y discute de manera precisa sobre un tema dado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NEUTRO:</w:t>
      </w:r>
      <w:r>
        <w:rPr>
          <w:rFonts w:cs="Calibri"/>
        </w:rPr>
        <w:t xml:space="preserve"> Expresa  ideas para mejorar situaciones conflictivas a través del proceso argumentativo y resuelve  ejercicios que requieren la interpretación de textos argumentativos   de manera destacada;  manifiesta respeto, autonomía, disposición para la escucha y  el trabajo  armonioso  en clase, y  responsabilidad  en la construcción de su proyecto de vida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2  PERIODO 4</w:t>
            </w:r>
          </w:p>
        </w:tc>
      </w:tr>
      <w:tr>
        <w:trPr>
          <w:trHeight w:val="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para Expresar ideas para mejorar situaciones conflictivas a través del proceso argumentativo y para resolver  ejercicios que requieren la interpretación de textos argumentativos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xpresa  ideas para mejorar situaciones conflictivas a través del proceso argumentativo y resuelve  ejercicios que requieren la interpretación de textos argumentativos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xpresa  ideas para mejorar situaciones conflictivas a través del proceso argumentativo y resuelve  ejercicios que requieren la interpretación de textos argumentativos</w:t>
            </w:r>
            <w:r>
              <w:rPr>
                <w:rFonts w:cs="Calibri"/>
                <w:u w:val="single"/>
              </w:rPr>
              <w:t xml:space="preserve">  apropiadamente</w:t>
            </w:r>
            <w:r>
              <w:rPr>
                <w:rFonts w:cs="Calibri"/>
              </w:rPr>
              <w:t xml:space="preserve"> ;</w:t>
            </w:r>
            <w:r>
              <w:rPr>
                <w:rFonts w:cs="Calibri"/>
                <w:u w:val="single"/>
              </w:rPr>
              <w:t xml:space="preserve"> 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xpresa  ideas para mejorar situaciones conflictivas a través del proceso argumentativo y resuelve  ejercicios que requieren la interpretación de textos argumentativos</w:t>
            </w:r>
            <w:r>
              <w:rPr>
                <w:rFonts w:cs="Calibri"/>
                <w:u w:val="single"/>
              </w:rPr>
              <w:t xml:space="preserve">   de manera destacada</w:t>
            </w:r>
            <w:r>
              <w:rPr>
                <w:rFonts w:cs="Calibri"/>
              </w:rPr>
              <w:t xml:space="preserve">  ;</w:t>
            </w:r>
            <w:r>
              <w:rPr>
                <w:rFonts w:cs="Calibri"/>
                <w:u w:val="single"/>
              </w:rPr>
              <w:t xml:space="preserve">  manifiesta</w:t>
            </w:r>
            <w:r>
              <w:rPr>
                <w:rFonts w:cs="Calibri"/>
              </w:rPr>
              <w:t xml:space="preserve"> respeto, autonomía, disposición para la escucha y  el trabajo  armonioso  en clase, y  responsabilidad  en la construcción de su proyecto de vida.</w:t>
            </w:r>
          </w:p>
        </w:tc>
      </w:tr>
      <w:tr>
        <w:trPr>
          <w:trHeight w:val="847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3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u w:val="single"/>
              </w:rPr>
              <w:t>Presenta dificultad</w:t>
            </w:r>
            <w:r>
              <w:rPr>
                <w:rFonts w:cs="Arial"/>
              </w:rPr>
              <w:t xml:space="preserve"> para relacionar , comparar </w:t>
            </w:r>
            <w:r>
              <w:rPr>
                <w:rFonts w:cs="Calibri"/>
              </w:rPr>
              <w:t xml:space="preserve">y determinar semejanzas y diferencias en la estructura y el contenido de un texto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Relaciona, compara </w:t>
            </w:r>
            <w:r>
              <w:rPr>
                <w:rFonts w:cs="Calibri"/>
              </w:rPr>
              <w:t>y determina semejanzas y diferencias en la estructura y el contenido de un texto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 xml:space="preserve"> y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Relaciona, compara </w:t>
            </w:r>
            <w:r>
              <w:rPr>
                <w:rFonts w:cs="Calibri"/>
              </w:rPr>
              <w:t xml:space="preserve">y determin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 semejanzas y diferencias en la estructura y el contenido de un texto y 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Relaciona, compara </w:t>
            </w:r>
            <w:r>
              <w:rPr>
                <w:rFonts w:cs="Calibri"/>
              </w:rPr>
              <w:t xml:space="preserve">y determina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</w:rPr>
              <w:t xml:space="preserve">semejanzas y diferencias en la estructura y el contenido de un texto y </w:t>
            </w:r>
            <w:r>
              <w:rPr>
                <w:rFonts w:cs="Calibri"/>
                <w:u w:val="single"/>
              </w:rPr>
              <w:t xml:space="preserve"> manifiesta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3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u w:val="single"/>
              </w:rPr>
              <w:t>Presenta dificultad</w:t>
            </w:r>
            <w:r>
              <w:rPr>
                <w:rFonts w:cs="Arial"/>
              </w:rPr>
              <w:t xml:space="preserve">  para i</w:t>
            </w:r>
            <w:r>
              <w:rPr>
                <w:rFonts w:cs="Calibri"/>
              </w:rPr>
              <w:t xml:space="preserve">dentificar y fortalecer algunas características, intenciones y estructuras del texto informativo y  habilidades asociadas a la comprensión de lectura </w:t>
            </w:r>
            <w:r>
              <w:rPr>
                <w:rFonts w:cs="Calibri"/>
                <w:u w:val="single"/>
              </w:rPr>
              <w:t xml:space="preserve"> y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Identifica  algunas características, intenciones y estructuras del texto informativo y fortalece  habilidades asociadas a la comprensión de lectura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Identifica  algunas características, intenciones y estructuras del texto informativo y fortalece  habilidades asociadas a la comprensión de lectura</w:t>
            </w:r>
            <w:r>
              <w:rPr>
                <w:rFonts w:cs="Calibri"/>
                <w:u w:val="single"/>
              </w:rPr>
              <w:t xml:space="preserve"> apropiadamente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Identifica  algunas características, intenciones y estructuras del texto informativo y fortalece  habilidades asociadas a la comprensión de lectura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 xml:space="preserve"> manifies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3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/>
                <w:u w:val="single"/>
              </w:rPr>
              <w:t>Presenta dificultad</w:t>
            </w:r>
            <w:r>
              <w:rPr>
                <w:rFonts w:cs="Arial"/>
              </w:rPr>
              <w:t xml:space="preserve">  para i</w:t>
            </w:r>
            <w:r>
              <w:rPr>
                <w:rFonts w:cs="Calibri"/>
              </w:rPr>
              <w:t>dentificar las características, estructura y clases de texto argumentativo y proponer ideas para la mejora de situaciones conflictivas través del proceso argumentativo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las características, estructura y clases de texto argumentativo y propone ideas para la mejora de situaciones conflictivas través del proceso argumentativo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las características, estructura y clases de texto argumentativo y propone ideas para la mejora de situaciones conflictivas través del proceso argumentativo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 xml:space="preserve">manifiesta  </w:t>
            </w:r>
            <w:r>
              <w:rPr>
                <w:rFonts w:cs="Calibri"/>
              </w:rPr>
              <w:t>respeto, autonomía, disposición para la escucha y  el trabajo  armonioso  en clase, y  responsabilidad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las características, estructura y clases de texto argumentativo y propone ideas para la mejora de situaciones conflictivas través del proceso argumentativo </w:t>
            </w:r>
            <w:r>
              <w:rPr>
                <w:rFonts w:cs="Calibri"/>
                <w:u w:val="single"/>
              </w:rPr>
              <w:t xml:space="preserve"> de manera destacada</w:t>
            </w:r>
            <w:r>
              <w:rPr>
                <w:rFonts w:cs="Calibri"/>
              </w:rPr>
              <w:t>; manifiesta  respeto, autonomía, disposición para la escucha y  el trabajo  armonioso  en clase, y  responsabilidad  en la construcción de su proyecto de vida.</w:t>
            </w:r>
          </w:p>
        </w:tc>
      </w:tr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3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/>
                <w:u w:val="single"/>
              </w:rPr>
              <w:t>Presenta dificultad</w:t>
            </w:r>
            <w:r>
              <w:rPr>
                <w:rFonts w:cs="Arial"/>
              </w:rPr>
              <w:t xml:space="preserve">  para t</w:t>
            </w:r>
            <w:r>
              <w:rPr>
                <w:rFonts w:cs="Calibri"/>
              </w:rPr>
              <w:t>raducir  información de un sistema de representación a otro y Representar  el esquema ilustrativo correspondiente a una situación dada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duce  información de un sistema de representación a otro y representa el esquema ilustrativo correspondiente a una situación dada</w:t>
            </w:r>
            <w:r>
              <w:rPr>
                <w:rFonts w:cs="Calibri"/>
                <w:u w:val="single"/>
              </w:rPr>
              <w:t xml:space="preserve"> con un nivel mínimo; le fal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raduce  información de un sistema de representación a otro y representa el esquema ilustrativo correspondiente a una situación dad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manifies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raduce  información de un sistema de representación a otro y representa el esquema ilustrativo correspondiente a una situación dad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manifiesta</w:t>
            </w:r>
            <w:r>
              <w:rPr>
                <w:rFonts w:cs="Calibri"/>
              </w:rPr>
              <w:t xml:space="preserve">  respeto, autonomía, disposición para la escucha y  el trabajo  armonioso  en clase, y  responsabilidad  en la construcción de su proyecto de vida.</w:t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LANES DE APOYO PARA  TODOS LOS PERIODOS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</w:t>
            </w:r>
            <w:r>
              <w:rPr>
                <w:rFonts w:cs="Calibri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>Rótulos, Lotería, Bingo, Concéntrese, Dominó, rompecabezas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 de los temas  tratados hasta la fecha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acerca de las de los temas  tratados en  el periodo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y/o bibliográficas con  </w:t>
            </w:r>
            <w:r>
              <w:rPr>
                <w:rFonts w:cs="Calibri"/>
                <w:u w:val="single"/>
              </w:rPr>
              <w:t>los conceptos abordados en el respectivo perio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esarrollo de una Guía de Trabajo resolviendo las prácticas </w:t>
            </w:r>
            <w:r>
              <w:rPr>
                <w:rFonts w:cs="Calibri"/>
                <w:u w:val="single"/>
              </w:rPr>
              <w:t xml:space="preserve"> con los temas  tratados hasta la fech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actividades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TODOS LOS PERIOD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402"/>
        <w:gridCol w:w="2174"/>
      </w:tblGrid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Calibri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ESTADO DEL ARTE: </w:t>
      </w:r>
      <w:r>
        <w:rPr>
          <w:rFonts w:cs="Calibri"/>
          <w:color w:val="FF0000"/>
          <w:sz w:val="32"/>
          <w:szCs w:val="32"/>
        </w:rPr>
        <w:t>completo ¿?????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IFICULTADES:</w:t>
      </w:r>
    </w:p>
    <w:p>
      <w:pPr>
        <w:pStyle w:val="Normal"/>
        <w:numPr>
          <w:ilvl w:val="0"/>
          <w:numId w:val="17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Haber iniciado el proceso extemporáneamente.</w:t>
      </w:r>
    </w:p>
    <w:p>
      <w:pPr>
        <w:pStyle w:val="Normal"/>
        <w:numPr>
          <w:ilvl w:val="0"/>
          <w:numId w:val="17"/>
        </w:numPr>
        <w:rPr>
          <w:rFonts w:cs="Calibri"/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>La falta de espacios de tiempo requerido por áreas para la orientación y la recontextualización de manera dosificada, secuencial y progresiva.</w:t>
      </w:r>
    </w:p>
    <w:p>
      <w:pPr>
        <w:pStyle w:val="Normal"/>
        <w:numPr>
          <w:ilvl w:val="0"/>
          <w:numId w:val="17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Faltó unificación de criterios en las áreas para el desarrollo efectivo del trabajo.</w:t>
      </w:r>
    </w:p>
    <w:p>
      <w:pPr>
        <w:pStyle w:val="Normal"/>
        <w:numPr>
          <w:ilvl w:val="0"/>
          <w:numId w:val="17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La carencia de liderazgo pedagógico por parte de la institución.</w:t>
      </w:r>
    </w:p>
    <w:p>
      <w:pPr>
        <w:pStyle w:val="Normal"/>
        <w:numPr>
          <w:ilvl w:val="0"/>
          <w:numId w:val="17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Los asesores asignados no fueron los suficientes para la cantidad de instituciones y la complejidad de la propuesta de trabajo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ACIERTOS: </w:t>
      </w:r>
    </w:p>
    <w:p>
      <w:pPr>
        <w:pStyle w:val="Normal"/>
        <w:numPr>
          <w:ilvl w:val="0"/>
          <w:numId w:val="13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El compromiso de los docentes participantes en el proceso de la Recontextualización. 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/>
          <w:sz w:val="32"/>
          <w:szCs w:val="32"/>
        </w:rPr>
        <w:t xml:space="preserve">El trabajo en equipo que se realizó el día 18 de noviembre en la tarde en la casa del Maestro. </w:t>
      </w:r>
    </w:p>
    <w:p>
      <w:pPr>
        <w:pStyle w:val="Normal"/>
        <w:numPr>
          <w:ilvl w:val="0"/>
          <w:numId w:val="13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El empoderamiento de los estándares y competencias de los componentes.</w:t>
      </w:r>
    </w:p>
    <w:p>
      <w:pPr>
        <w:pStyle w:val="Normal"/>
        <w:numPr>
          <w:ilvl w:val="0"/>
          <w:numId w:val="13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El haber cumplido a cabalidad con lo requerido por la asesora y poder contribuir a la Institución con un horizonte pedagógico más claro; aunque continua en proceso de ajustes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OBSERVACIONES: 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UGERENCIAS: </w:t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sectPr>
      <w:headerReference w:type="default" r:id="rId2"/>
      <w:type w:val="nextPage"/>
      <w:pgSz w:w="12240" w:h="20160"/>
      <w:pgMar w:left="993" w:right="104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eltenhamStd-LightCon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0" w:type="dxa"/>
      <w:jc w:val="left"/>
      <w:tblInd w:w="-6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0"/>
      <w:gridCol w:w="8050"/>
      <w:gridCol w:w="1610"/>
    </w:tblGrid>
    <w:tr>
      <w:trPr>
        <w:trHeight w:val="857" w:hRule="atLeast"/>
      </w:trPr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  <w:lang w:val="es-ES" w:eastAsia="en-US"/>
            </w:rPr>
            <w:drawing>
              <wp:inline distT="0" distB="0" distL="0" distR="0">
                <wp:extent cx="1237615" cy="140081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6" r="-2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1400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 xml:space="preserve">SECRETARÍADE EDUCACIÓN DE  MEDELLÍN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INSTITUCIÓN EDUCATIVA ARZOBISPO TULIO BOTERO SALAZAR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</w:r>
        </w:p>
        <w:p>
          <w:pPr>
            <w:pStyle w:val="Normal"/>
            <w:spacing w:before="0" w:after="2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UR.for.29</w:t>
          </w:r>
        </w:p>
      </w:tc>
    </w:tr>
    <w:tr>
      <w:trPr>
        <w:trHeight w:val="453" w:hRule="atLeast"/>
      </w:trPr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80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PLAN DE ESTUDIOS POR COMPETENCIA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OMPONENTE COMUNICATIV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ÁREA LENGUA CASTELLANA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ersión 1</w:t>
          </w:r>
        </w:p>
      </w:tc>
    </w:tr>
    <w:tr>
      <w:trPr>
        <w:trHeight w:val="662" w:hRule="atLeast"/>
      </w:trPr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80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Normal"/>
      <w:rPr>
        <w:rFonts w:eastAsia="Times New Roman"/>
        <w:b/>
        <w:b/>
        <w:sz w:val="40"/>
        <w:szCs w:val="40"/>
        <w:lang w:eastAsia="es-CO"/>
      </w:rPr>
    </w:pPr>
    <w:r>
      <w:rPr>
        <w:rFonts w:eastAsia="Times New Roman"/>
        <w:b/>
        <w:sz w:val="40"/>
        <w:szCs w:val="40"/>
        <w:lang w:eastAsia="es-CO"/>
      </w:rPr>
    </w:r>
  </w:p>
  <w:p>
    <w:pPr>
      <w:pStyle w:val="Header"/>
      <w:spacing w:before="0" w:after="200"/>
      <w:rPr>
        <w:rFonts w:eastAsia="Times New Roman"/>
        <w:b/>
        <w:b/>
        <w:sz w:val="40"/>
        <w:szCs w:val="40"/>
        <w:lang w:eastAsia="es-CO"/>
      </w:rPr>
    </w:pPr>
    <w:r>
      <w:rPr>
        <w:rFonts w:eastAsia="Times New Roman"/>
        <w:b/>
        <w:sz w:val="40"/>
        <w:szCs w:val="40"/>
        <w:lang w:eastAsia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1:00Z</dcterms:created>
  <dc:creator>32553337</dc:creator>
  <dc:description/>
  <cp:keywords/>
  <dc:language>en-US</dc:language>
  <cp:lastModifiedBy>Usuario</cp:lastModifiedBy>
  <dcterms:modified xsi:type="dcterms:W3CDTF">2012-01-26T19:09:00Z</dcterms:modified>
  <cp:revision>4</cp:revision>
  <dc:subject/>
  <dc:title/>
</cp:coreProperties>
</file>